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использованию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М «13-ОИП таблицы 2 и 3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БУ «Рослесинфорг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br w:type="page"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4209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ы 2 и 3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установ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став необходимых папок и файл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рядок установ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пуск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верка работоспособ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жимы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стройка - начало работ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едение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од и корректировка информации по форме 13-ОИП таблицы № 2 «Сведения о заключении договоров купли-продажи лесных насаждений по результатам аукционов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од и корректировка информации по форме 13-ОИП таблицы № 3 «Сведения о заключении договоров купли-продажи лесных насаждений для заготовки древесины для собственных нужд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ирование отчетных докумен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Обмен данным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3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4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Экспорт 13-ОИП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«Импорт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90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Контроль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84209889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Heading1"/>
        <w:numPr>
          <w:ilvl w:val="0"/>
          <w:numId w:val="0"/>
        </w:numPr>
        <w:ind w:left="0" w:firstLine="567"/>
        <w:rPr/>
      </w:pPr>
      <w:bookmarkStart w:id="1" w:name="__RefHeading___Toc184209890"/>
      <w:r>
        <w:rPr>
          <w:rFonts w:cs="Times New Roman" w:ascii="Times New Roman" w:hAnsi="Times New Roman"/>
          <w:sz w:val="28"/>
          <w:szCs w:val="28"/>
        </w:rPr>
        <w:t>1.1.</w:t>
        <w:tab/>
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ы 2 и 3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ое рабочее место «Отчет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и </w:t>
      </w:r>
      <w:r>
        <w:rPr>
          <w:rFonts w:cs="Times New Roman" w:ascii="Times New Roman" w:hAnsi="Times New Roman"/>
          <w:sz w:val="28"/>
          <w:szCs w:val="28"/>
        </w:rPr>
        <w:t>переданных полномочий в области лесных отношений – формы 13-ОИП таблицы 2 и 3» (далее АРМ «13-ОИП таблицы 2 и 3») предназначено для пользователей в лесничествах и территориальных органах государственной власти субъектов РФ, осуществляющих переданные полномочия в области лесных отношений. АРМ «13-ОИП таблицы 2 и 3» используется для формирования отчета по форме 13-ОИП таблица № 2 «Сведения о заключении договоров купли-продажи лесных насаждений по результатам аукционов» и таблица № 3 «Сведения о заключении договоров купли-продажи лесных насаждений для заготовки древесины для собственных нужд», утвержденного приказом Минприроды России от 18.06.2024 № 385 (далее – отче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РМ </w:t>
      </w:r>
      <w:r>
        <w:rPr>
          <w:rFonts w:cs="Times New Roman" w:ascii="Times New Roman" w:hAnsi="Times New Roman"/>
          <w:b/>
          <w:sz w:val="28"/>
          <w:szCs w:val="28"/>
        </w:rPr>
        <w:t>«13-ОИП таблицы 2 и 3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зволяет: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(осуществлять ввод и корректировку) сведения по форме на уровне лесничества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ортировать сведения, сформированные в лесничествах на уровне субъекта РФ, и осуществлять консолидацию информации по субъекту в целом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(при необходимости) ввод и корректировку информации на уровне субъекта РФ по лесничествам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файлы для отправки в Рослесхоз с целью создания агрегированной базы данных по форме 13-ОИП таблицы 2 и 3 в целом по России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тче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М «13-ОИП таблицы 2 и 3» используется </w:t>
      </w:r>
      <w:r>
        <w:rPr>
          <w:rFonts w:cs="Times New Roman" w:ascii="Times New Roman" w:hAnsi="Times New Roman"/>
          <w:i/>
          <w:sz w:val="28"/>
          <w:szCs w:val="28"/>
        </w:rPr>
        <w:t>словарь организаций, включающий в себя коды и наименования субъектов РФ и лесниче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АРМ осуществляется в соответствии с настоящими Рекомендациями, с использованием «подсказок»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ддержка АРМ «13-ОИП таблицы 2 и 3» осуществляется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tepanova.na@roslesinfor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елефону 8 (499) 673-99-99</w:t>
        <w:br/>
        <w:t>доб. 1527, 1515.</w:t>
      </w:r>
    </w:p>
    <w:p>
      <w:pPr>
        <w:pStyle w:val="Heading2"/>
        <w:ind w:left="0" w:firstLine="567"/>
        <w:rPr>
          <w:rFonts w:ascii="Times New Roman" w:hAnsi="Times New Roman" w:cs="Times New Roman"/>
        </w:rPr>
      </w:pPr>
      <w:bookmarkStart w:id="2" w:name="__RefHeading___Toc184209891"/>
      <w:bookmarkEnd w:id="2"/>
      <w:r>
        <w:rPr>
          <w:rFonts w:cs="Times New Roman" w:ascii="Times New Roman" w:hAnsi="Times New Roman"/>
        </w:rPr>
        <w:t>Требования к установке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 Windows 7 или более высокие версии ОС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Excel (в составе MS Office 2007 и выше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3" w:name="__RefHeading___Toc184209892"/>
      <w:bookmarkStart w:id="4" w:name="_Начало_работы"/>
      <w:bookmarkEnd w:id="3"/>
      <w:bookmarkEnd w:id="4"/>
      <w:r>
        <w:rPr>
          <w:rFonts w:cs="Times New Roman" w:ascii="Times New Roman" w:hAnsi="Times New Roman"/>
        </w:rPr>
        <w:t>Состав необходимых папок и файлов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ункционирования АРМ «13-ОИП таблицы 2 и 3» на ПК пользователя должна быть размещена папка «</w:t>
      </w:r>
      <w:r>
        <w:rPr>
          <w:rFonts w:cs="Times New Roman" w:ascii="Times New Roman" w:hAnsi="Times New Roman"/>
          <w:b/>
          <w:sz w:val="28"/>
          <w:szCs w:val="28"/>
        </w:rPr>
        <w:t>АРМ 13-ОИП_2 версия</w:t>
      </w:r>
      <w:r>
        <w:rPr>
          <w:rFonts w:cs="Times New Roman" w:ascii="Times New Roman" w:hAnsi="Times New Roman"/>
          <w:sz w:val="28"/>
          <w:szCs w:val="28"/>
        </w:rPr>
        <w:t>», включающая в себя папки «</w:t>
      </w:r>
      <w:r>
        <w:rPr>
          <w:rFonts w:cs="Times New Roman" w:ascii="Times New Roman" w:hAnsi="Times New Roman"/>
          <w:b/>
          <w:sz w:val="28"/>
          <w:szCs w:val="28"/>
        </w:rPr>
        <w:t>АрхивыДляПересылки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Выходные документы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Загрузк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Настройк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Шаблоны</w:t>
      </w:r>
      <w:r>
        <w:rPr>
          <w:rFonts w:cs="Times New Roman" w:ascii="Times New Roman" w:hAnsi="Times New Roman"/>
          <w:sz w:val="28"/>
          <w:szCs w:val="28"/>
        </w:rPr>
        <w:t>», программные файлы «</w:t>
      </w:r>
      <w:r>
        <w:rPr>
          <w:rFonts w:cs="Times New Roman" w:ascii="Times New Roman" w:hAnsi="Times New Roman"/>
          <w:b/>
          <w:sz w:val="28"/>
          <w:szCs w:val="28"/>
        </w:rPr>
        <w:t>АРМ_13_ОИП_2_версия.exe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Д_13_2_ОИП_версия.mdb</w:t>
      </w:r>
      <w:r>
        <w:rPr>
          <w:rFonts w:cs="Times New Roman" w:ascii="Times New Roman" w:hAnsi="Times New Roman"/>
          <w:sz w:val="28"/>
          <w:szCs w:val="28"/>
        </w:rPr>
        <w:t>» и текстовые файлы: «</w:t>
      </w:r>
      <w:r>
        <w:rPr>
          <w:rFonts w:cs="Times New Roman" w:ascii="Times New Roman" w:hAnsi="Times New Roman"/>
          <w:b/>
          <w:sz w:val="28"/>
          <w:szCs w:val="28"/>
        </w:rPr>
        <w:t>ПротоколЗагрузки.txt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b/>
          <w:sz w:val="28"/>
          <w:szCs w:val="28"/>
        </w:rPr>
        <w:t>Ошибки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Прочти меня АРМ_13_ОИП_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АрхивыДляПересылк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автоматического формирования транспортного файл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Выходные документы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выгрузки отчетов в формате xls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Загрузка»</w:t>
      </w:r>
      <w:r>
        <w:rPr>
          <w:rFonts w:cs="Times New Roman" w:ascii="Times New Roman" w:hAnsi="Times New Roman"/>
          <w:sz w:val="28"/>
          <w:szCs w:val="28"/>
        </w:rPr>
        <w:t xml:space="preserve">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Настройка»</w:t>
      </w:r>
      <w:r>
        <w:rPr>
          <w:rFonts w:cs="Times New Roman" w:ascii="Times New Roman" w:hAnsi="Times New Roman"/>
          <w:sz w:val="28"/>
          <w:szCs w:val="28"/>
        </w:rPr>
        <w:t xml:space="preserve"> является служебно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b/>
          <w:sz w:val="28"/>
          <w:szCs w:val="28"/>
        </w:rPr>
        <w:t>«Шаблоны»</w:t>
      </w:r>
      <w:r>
        <w:rPr>
          <w:rFonts w:cs="Times New Roman" w:ascii="Times New Roman" w:hAnsi="Times New Roman"/>
          <w:sz w:val="28"/>
          <w:szCs w:val="28"/>
        </w:rPr>
        <w:t xml:space="preserve"> находятся шаблоны отчёто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/>
          <w:i/>
          <w:sz w:val="28"/>
          <w:szCs w:val="28"/>
        </w:rPr>
        <w:t>«АРМ_13_ОИП_2_версия.exe»</w:t>
      </w:r>
      <w:r>
        <w:rPr>
          <w:rFonts w:cs="Times New Roman" w:ascii="Times New Roman" w:hAnsi="Times New Roman"/>
          <w:sz w:val="28"/>
          <w:szCs w:val="28"/>
        </w:rPr>
        <w:t xml:space="preserve"> – основное приложен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БД_13_2_ОИП_версия.mdb» </w:t>
      </w:r>
      <w:r>
        <w:rPr>
          <w:rFonts w:cs="Times New Roman" w:ascii="Times New Roman" w:hAnsi="Times New Roman"/>
          <w:sz w:val="28"/>
          <w:szCs w:val="28"/>
        </w:rPr>
        <w:t>– база данных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/>
          <w:i/>
          <w:sz w:val="28"/>
          <w:szCs w:val="28"/>
        </w:rPr>
        <w:t>«ПротоколЗагрузки.txt»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/>
          <w:i/>
          <w:sz w:val="28"/>
          <w:szCs w:val="28"/>
        </w:rPr>
        <w:t>«Ошибки.txt»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контроля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/>
          <w:i/>
          <w:sz w:val="28"/>
          <w:szCs w:val="28"/>
        </w:rPr>
        <w:t>«Прочти меня АРМ_13_ОИП_2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 текстовый документ, содержащий информацию об изменениях АРМ «13-ОИП таблицы 2 и 3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5" w:name="__RefHeading___Toc184209893"/>
      <w:bookmarkEnd w:id="5"/>
      <w:r>
        <w:rPr>
          <w:rFonts w:cs="Times New Roman" w:ascii="Times New Roman" w:hAnsi="Times New Roman"/>
        </w:rPr>
        <w:t>Порядок установк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е разархивированный дистрибутив АРМ «13-ОИП таблицы 2 и 3» в любое место на диске.</w:t>
      </w:r>
    </w:p>
    <w:p>
      <w:pPr>
        <w:pStyle w:val="Normal"/>
        <w:spacing w:before="0" w:after="120"/>
        <w:ind w:firstLine="567"/>
        <w:jc w:val="both"/>
        <w:rPr/>
      </w:pPr>
      <w:bookmarkStart w:id="6" w:name="_Ref426639109"/>
      <w:r>
        <w:rPr>
          <w:rFonts w:cs="Times New Roman" w:ascii="Times New Roman" w:hAnsi="Times New Roman"/>
          <w:sz w:val="28"/>
          <w:szCs w:val="28"/>
        </w:rPr>
        <w:t>Корректная работа АРМ «13-ОИП таблицы 2 и 3» в случае его запуска из сетевого хранилища или жёсткого диска другого компьютера не гарантируется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7" w:name="_Ref426639109"/>
      <w:bookmarkStart w:id="8" w:name="__RefHeading___Toc184209894"/>
      <w:bookmarkEnd w:id="8"/>
      <w:r>
        <w:rPr>
          <w:rFonts w:cs="Times New Roman" w:ascii="Times New Roman" w:hAnsi="Times New Roman"/>
        </w:rPr>
        <w:t>Запуск программы</w:t>
      </w:r>
      <w:bookmarkEnd w:id="7"/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запустить АРМ «13–ОИП таблицы 2 и 3», откройте папку, в которую была установлена программа, и запустите файл «</w:t>
      </w:r>
      <w:r>
        <w:rPr>
          <w:rFonts w:cs="Times New Roman" w:ascii="Times New Roman" w:hAnsi="Times New Roman"/>
          <w:b/>
          <w:i/>
          <w:sz w:val="28"/>
          <w:szCs w:val="28"/>
        </w:rPr>
        <w:t>АРМ_13_ОИП_2_версия.exe»</w:t>
      </w:r>
      <w:r>
        <w:rPr>
          <w:rFonts w:cs="Times New Roman" w:ascii="Times New Roman" w:hAnsi="Times New Roman"/>
          <w:sz w:val="28"/>
          <w:szCs w:val="28"/>
        </w:rPr>
        <w:t>, где версия – номер актуальной верси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загрузки программы на экране будет отображено ок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«АРМ 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 xml:space="preserve">версия </w:t>
      </w:r>
      <w:r>
        <w:rPr>
          <w:rFonts w:cs="Times New Roman" w:ascii="Times New Roman" w:hAnsi="Times New Roman"/>
          <w:sz w:val="28"/>
          <w:szCs w:val="28"/>
        </w:rPr>
        <w:t>- Главна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3825" cy="3782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9" w:name="__RefHeading___Toc184209895"/>
      <w:r>
        <w:rPr>
          <w:rFonts w:cs="Times New Roman" w:ascii="Times New Roman" w:hAnsi="Times New Roman"/>
        </w:rPr>
        <w:t>Проверка работоспособности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426639109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непредвиденных сбоев обращаться в ФГБУ «Рослесинфорг» по телефону 8 (499) 673-99-99 доб. 04-028.</w:t>
      </w:r>
    </w:p>
    <w:p>
      <w:pPr>
        <w:pStyle w:val="Heading1"/>
        <w:tabs>
          <w:tab w:val="clear" w:pos="709"/>
          <w:tab w:val="left" w:pos="1701" w:leader="none"/>
        </w:tabs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bookmarkStart w:id="10" w:name="__RefHeading___Toc184209896"/>
      <w:bookmarkEnd w:id="10"/>
      <w:r>
        <w:rPr>
          <w:rFonts w:cs="Times New Roman" w:ascii="Times New Roman" w:hAnsi="Times New Roman"/>
          <w:sz w:val="28"/>
          <w:szCs w:val="28"/>
        </w:rPr>
        <w:t>Режимы работы</w:t>
      </w:r>
    </w:p>
    <w:p>
      <w:pPr>
        <w:pStyle w:val="Heading2"/>
        <w:tabs>
          <w:tab w:val="clear" w:pos="709"/>
          <w:tab w:val="left" w:pos="1701" w:leader="none"/>
        </w:tabs>
        <w:ind w:left="0" w:firstLine="567"/>
        <w:rPr/>
      </w:pPr>
      <w:bookmarkStart w:id="11" w:name="__RefHeading___Toc184209897"/>
      <w:bookmarkEnd w:id="11"/>
      <w:r>
        <w:rPr>
          <w:rFonts w:cs="Times New Roman" w:ascii="Times New Roman" w:hAnsi="Times New Roman"/>
        </w:rPr>
        <w:t>Настройка - начало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вой установки и запуска программы необходимо произвести настройку АРМ «13-ОИП таблицы 2 и 3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необходимо выполнить выбор организации. Для этого в выпадающем списке «Субъект РФ» выбирается наименование субъекта Р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(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)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Подтвердить</w:t>
      </w:r>
      <w:r>
        <w:rPr>
          <w:rFonts w:cs="Times New Roman" w:ascii="Times New Roman" w:hAnsi="Times New Roman"/>
          <w:sz w:val="28"/>
          <w:szCs w:val="28"/>
        </w:rPr>
        <w:t>» в базе данных сохраняются выбранные параметры, и при последующем пользовании нет необходимости осуществлять повторный выбор. Надпись на кнопке изменится на «</w:t>
      </w:r>
      <w:r>
        <w:rPr>
          <w:rFonts w:cs="Times New Roman" w:ascii="Times New Roman" w:hAnsi="Times New Roman"/>
          <w:i/>
          <w:sz w:val="28"/>
          <w:szCs w:val="28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>». Станут доступны группы «Настройка периода» и «Настройка год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</w:t>
      </w:r>
      <w:r>
        <w:rPr>
          <w:rFonts w:cs="Times New Roman" w:ascii="Times New Roman" w:hAnsi="Times New Roman"/>
          <w:b/>
          <w:i/>
          <w:sz w:val="28"/>
          <w:szCs w:val="28"/>
        </w:rPr>
        <w:t>очищ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. На экране появится сообщение «ВНИМАНИЕ! </w:t>
      </w:r>
      <w:r>
        <w:rPr>
          <w:rFonts w:cs="Times New Roman" w:ascii="Times New Roman" w:hAnsi="Times New Roman"/>
          <w:b/>
          <w:i/>
          <w:sz w:val="28"/>
          <w:szCs w:val="28"/>
        </w:rPr>
        <w:t>При изменении наименования организации будут удалены все данные!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продолжения нажмите ОК, чтобы отменить действие Отмена».</w:t>
      </w:r>
      <w:r>
        <w:rPr>
          <w:rFonts w:cs="Times New Roman" w:ascii="Times New Roman" w:hAnsi="Times New Roman"/>
          <w:sz w:val="28"/>
          <w:szCs w:val="28"/>
        </w:rPr>
        <w:t xml:space="preserve"> При нажатии на кнопку «</w:t>
      </w:r>
      <w:r>
        <w:rPr>
          <w:rFonts w:cs="Times New Roman" w:ascii="Times New Roman" w:hAnsi="Times New Roman"/>
          <w:i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» на экране появится сообщение: «Программа готова к настройке организации и периода. БД пуст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и год отчёта следует выбрать и подтвердить в соответствующих списках. Надписи на кнопках изменятся на «</w:t>
      </w:r>
      <w:r>
        <w:rPr>
          <w:rFonts w:cs="Times New Roman" w:ascii="Times New Roman" w:hAnsi="Times New Roman"/>
          <w:i/>
          <w:sz w:val="28"/>
          <w:szCs w:val="28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». Выбранный период и год отчёта будут отражены в сформированных отчёта и именах файлов. </w:t>
      </w:r>
      <w:r>
        <w:rPr>
          <w:rFonts w:cs="Times New Roman" w:ascii="Times New Roman" w:hAnsi="Times New Roman"/>
          <w:b/>
          <w:sz w:val="28"/>
          <w:szCs w:val="28"/>
        </w:rPr>
        <w:t>Период отчёта необходимо менять в каждом отчетном перио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изменении года следует иметь в виду, что база данных так же очищается.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экране появится сообщение «ВНИМАНИЕ! При изменении года будут удалены все данные! Для продолжения нажмите ОК, чтобы отменить действие Отмена». </w:t>
      </w:r>
    </w:p>
    <w:p>
      <w:pPr>
        <w:pStyle w:val="Heading2"/>
        <w:tabs>
          <w:tab w:val="clear" w:pos="709"/>
          <w:tab w:val="left" w:pos="1701" w:leader="none"/>
        </w:tabs>
        <w:ind w:left="0" w:firstLine="567"/>
        <w:rPr/>
      </w:pPr>
      <w:bookmarkStart w:id="12" w:name="__RefHeading___Toc184209898"/>
      <w:bookmarkEnd w:id="12"/>
      <w:r>
        <w:rPr>
          <w:rFonts w:cs="Times New Roman" w:ascii="Times New Roman" w:hAnsi="Times New Roman"/>
        </w:rPr>
        <w:t>Ведение.</w:t>
      </w:r>
    </w:p>
    <w:p>
      <w:pPr>
        <w:pStyle w:val="Heading2"/>
        <w:tabs>
          <w:tab w:val="clear" w:pos="709"/>
          <w:tab w:val="left" w:pos="1701" w:leader="none"/>
        </w:tabs>
        <w:ind w:left="0" w:firstLine="567"/>
        <w:rPr>
          <w:rFonts w:ascii="Times New Roman" w:hAnsi="Times New Roman" w:cs="Times New Roman"/>
        </w:rPr>
      </w:pPr>
      <w:bookmarkStart w:id="13" w:name="__RefHeading___Toc184209899"/>
      <w:bookmarkEnd w:id="13"/>
      <w:r>
        <w:rPr>
          <w:rFonts w:cs="Times New Roman" w:ascii="Times New Roman" w:hAnsi="Times New Roman"/>
        </w:rPr>
        <w:t>Ввод и корректировка информации по форме 13-ОИП таблицы № 2 «Сведения о заключении договоров купли-продажи лесных насаждений по результатам аукционо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Договоры купли-продажи на аукционах</w:t>
      </w:r>
      <w:r>
        <w:rPr>
          <w:rFonts w:cs="Times New Roman" w:ascii="Times New Roman" w:hAnsi="Times New Roman"/>
          <w:sz w:val="28"/>
          <w:szCs w:val="28"/>
        </w:rPr>
        <w:t xml:space="preserve">» открыва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для ввода и корректировки информации по аукциона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в верхнем левом углу поле «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>» является фильтром и позволяет при необходимости отобразить на уровне субъекта РФ аукционы по конкретному лесничеству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730" cy="3860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 аукцион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аукциона», в котором необходимо ввести номер аукциона и выбрать дату проведения аукциона. </w:t>
      </w:r>
    </w:p>
    <w:p>
      <w:pPr>
        <w:pStyle w:val="Normal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5110" cy="212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аукциона не должен совпадать с номером ранее введенного аукциона, проведенного в эту же дату. Выбрать дату аукциона за пределами отчетного периода невозможно. Для сохранения записи об аукцион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информации об аукционе в окне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появится запись, содержащая информацию об организаторе аукциона, о дате проведения аукциона и номере аукц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8745" cy="38627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проставляется автоматически: - наименование лесничества, если данные вводятся в лесничестве, и слово «субъект», если данные вводятся в субъекте РФ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мпорте данных от лесничеств в субъекте РФ наименование организатора аукциона сохраняется. Необходимо иметь в виду, что номера аукционов, проведенных в один день одним и тем же организатором не должны повторяться, иначе при импорте может произойти потеря данны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субъекта в программе предусмотрена возможность объединения в один аукцион аукционов, информация по которым занесена на уровне лесничества. При объединении наименование организатора измениться на «Субъект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ъединения аукционов необходимо поставить галочки напротив тех аукционов, которые необходимо объединить и нажать на появившуюся кнопку «Объедин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473825" cy="38461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можно только аукционы с одинаковыми номерами и датой проведения. При попытке объединить аукционы с несовпадающими реквизитами появится ошибка:</w:t>
      </w:r>
    </w:p>
    <w:p>
      <w:pPr>
        <w:pStyle w:val="Normal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16287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бъединить аукционы, в которых есть лоты с одинаковыми номерами. При попытке объединить такие аукционы, появится ошиб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52950" cy="1628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а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предназначена для изменения номера аукциона и (или) даты проведения аукциона.</w:t>
      </w:r>
    </w:p>
    <w:p>
      <w:pPr>
        <w:pStyle w:val="Normal"/>
        <w:spacing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7580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.4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записи об аукционе со всеми входящими в него лотами. При использовании этой функции на экране появляется сообщение: «Вы уверены, что хотите удалить эту запись?». Кнопка «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» подтвердит ваши действии, а кнопка «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» отменит е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вода лотов, входящих в аукцион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Лоты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Ло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3794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е в верхнем левом углу поле «</w:t>
      </w:r>
      <w:r>
        <w:rPr>
          <w:rFonts w:cs="Times New Roman" w:ascii="Times New Roman" w:hAnsi="Times New Roman"/>
          <w:i/>
          <w:sz w:val="28"/>
          <w:szCs w:val="28"/>
        </w:rPr>
        <w:t>Лесничество»</w:t>
      </w:r>
      <w:r>
        <w:rPr>
          <w:rFonts w:cs="Times New Roman" w:ascii="Times New Roman" w:hAnsi="Times New Roman"/>
          <w:sz w:val="28"/>
          <w:szCs w:val="28"/>
        </w:rPr>
        <w:t xml:space="preserve"> является фильтром и позволяет при необходимости отобразить на уровне субъекта РФ лоты конкретного лесничества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есения информации по лотам в данном окне появится перечень внесенных ло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дактирования лота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0435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05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лота. При использовании этой функции на экране появляется сообщение: «Вы уверены, что хотите удалить эту запись?». Кнопка «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» подтвердит ваши действии, а кнопка «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» отменит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Добавить лот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лота» для ввода данных по лоту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730" cy="44011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лесничестве, то окно будет содержать выбранное в главном окне наименование лесничества в списке </w:t>
      </w:r>
      <w:r>
        <w:rPr>
          <w:rFonts w:cs="Times New Roman" w:ascii="Times New Roman" w:hAnsi="Times New Roman"/>
          <w:i/>
          <w:sz w:val="28"/>
          <w:szCs w:val="28"/>
        </w:rPr>
        <w:t>«Выбор лесниче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субъекте РФ, то в выпадающем списке </w:t>
      </w:r>
      <w:r>
        <w:rPr>
          <w:rFonts w:cs="Times New Roman" w:ascii="Times New Roman" w:hAnsi="Times New Roman"/>
          <w:i/>
          <w:sz w:val="28"/>
          <w:szCs w:val="28"/>
        </w:rPr>
        <w:t xml:space="preserve">«Лесничество» </w:t>
      </w:r>
      <w:r>
        <w:rPr>
          <w:rFonts w:cs="Times New Roman" w:ascii="Times New Roman" w:hAnsi="Times New Roman"/>
          <w:sz w:val="28"/>
          <w:szCs w:val="28"/>
        </w:rPr>
        <w:t>необходимо выбрать лесни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х полях вводя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лота (если лот выставлялся ранее в другом аукционе, необходимо поставить отметку в чекбоксе «Выставлен повторно»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заключения (в выпадающем списке выбирается один из вариантов: не заключен/ заключен с победителем/ заключен с участником, который сделал предпоследнее предложение о цене/ заключен с единственным участником/ в процессе заключ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пущенных заявителей (автоматически проставлено 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бедителе аукциона или единственном участнике торгов: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ОПФ» (организационно-правовая форма) из выпадающего списка выбирается аббревиатура организационно-правовой формы лесопользователя),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Наименование» указывается наименование или Ф.И.О. лесопользователя со всеми знаками препинания (кавычки, тире и т.д) в соответствии с удостоверяющими документами,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ИНН» - указывается индивидуальный номер налогоплательщи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«Дата договора» выбрать дату заключения договора. Затем в случае необходимости скорректировать дату окончания договора (автоматически проставляется срок договора - один год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оле «Особенности заключения» выбрано «</w:t>
      </w:r>
      <w:r>
        <w:rPr>
          <w:rFonts w:cs="Times New Roman" w:ascii="Times New Roman" w:hAnsi="Times New Roman"/>
          <w:i/>
          <w:sz w:val="28"/>
          <w:szCs w:val="28"/>
        </w:rPr>
        <w:t xml:space="preserve">не заключен», </w:t>
      </w:r>
      <w:r>
        <w:rPr>
          <w:rFonts w:cs="Times New Roman" w:ascii="Times New Roman" w:hAnsi="Times New Roman"/>
          <w:sz w:val="28"/>
          <w:szCs w:val="28"/>
        </w:rPr>
        <w:t>то поле «Дата договора» для заполнения закрыто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заготовки древесины (</w:t>
      </w:r>
      <w:r>
        <w:rPr>
          <w:rFonts w:cs="Times New Roman" w:ascii="Times New Roman" w:hAnsi="Times New Roman"/>
          <w:i/>
          <w:sz w:val="28"/>
          <w:szCs w:val="28"/>
        </w:rPr>
        <w:t>исключительные случаи для государственных нужд, малого и среднего предпринимательства, заготовки новогодних деревьев</w:t>
      </w:r>
      <w:r>
        <w:rPr>
          <w:rFonts w:cs="Times New Roman" w:ascii="Times New Roman" w:hAnsi="Times New Roman"/>
          <w:sz w:val="28"/>
          <w:szCs w:val="28"/>
        </w:rPr>
        <w:t>). Выбирается из выпадающего спис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лесосеки в гектар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аемый объем деловой и дровяной древесины 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целей заготовки древесины «</w:t>
      </w:r>
      <w:r>
        <w:rPr>
          <w:rFonts w:cs="Times New Roman" w:ascii="Times New Roman" w:hAnsi="Times New Roman"/>
          <w:i/>
          <w:sz w:val="28"/>
          <w:szCs w:val="28"/>
        </w:rPr>
        <w:t xml:space="preserve">исключительные случаи для государственных нужд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«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 или количество новогодних деревьев в шт. для цели «</w:t>
      </w:r>
      <w:r>
        <w:rPr>
          <w:rFonts w:cs="Times New Roman" w:ascii="Times New Roman" w:hAnsi="Times New Roman"/>
          <w:i/>
          <w:sz w:val="28"/>
          <w:szCs w:val="28"/>
        </w:rPr>
        <w:t>заготовка новогодних деревьев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предмета аукциона, исчисленная по ставкам платы, утвержденным постановлением Правительства Российской Федерации от 22.05.2007 № 310, указывается в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(далее – Начальная цена), указывается в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выборе цели заготовки древесины «</w:t>
      </w:r>
      <w:r>
        <w:rPr>
          <w:rFonts w:cs="Times New Roman" w:ascii="Times New Roman" w:hAnsi="Times New Roman"/>
          <w:i/>
          <w:sz w:val="28"/>
          <w:szCs w:val="28"/>
        </w:rPr>
        <w:t>малое и среднее предпринимательство</w:t>
      </w:r>
      <w:r>
        <w:rPr>
          <w:rFonts w:cs="Times New Roman" w:ascii="Times New Roman" w:hAnsi="Times New Roman"/>
          <w:sz w:val="28"/>
          <w:szCs w:val="28"/>
        </w:rPr>
        <w:t>» Начальная цена рассчитывается автоматически исходя из введенных коэффициентов для определения расходов. В случае если рассчитанная при организации аукциона Начальная цена за счет округления отличается от рассчитанной автоматически, при нажатии кнопки «Изменить начальную цену» можно внести корректировки Начальной цен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по итогам аукциона (далее – Итоговая цена), указывается в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цели заготовки древесины «</w:t>
      </w:r>
      <w:r>
        <w:rPr>
          <w:rFonts w:cs="Times New Roman" w:ascii="Times New Roman" w:hAnsi="Times New Roman"/>
          <w:i/>
          <w:sz w:val="28"/>
          <w:szCs w:val="28"/>
        </w:rPr>
        <w:t>малое и среднее предпринимательство</w:t>
      </w:r>
      <w:r>
        <w:rPr>
          <w:rFonts w:cs="Times New Roman" w:ascii="Times New Roman" w:hAnsi="Times New Roman"/>
          <w:sz w:val="28"/>
          <w:szCs w:val="28"/>
        </w:rPr>
        <w:t xml:space="preserve">» необходимо заполнить коэффициенты для определения расходов на обеспечение выполнения подготовительных работ и проведения мероприятий по охране, защите, воспроизводству лесов: </w:t>
      </w:r>
    </w:p>
    <w:p>
      <w:pPr>
        <w:pStyle w:val="Normal"/>
        <w:spacing w:before="0" w:after="0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звл1 «подготовительные работы»,</w:t>
      </w:r>
    </w:p>
    <w:p>
      <w:pPr>
        <w:pStyle w:val="Normal"/>
        <w:spacing w:before="0" w:after="0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звл2 «охрана лесов»,</w:t>
      </w:r>
    </w:p>
    <w:p>
      <w:pPr>
        <w:pStyle w:val="Normal"/>
        <w:spacing w:before="0" w:after="0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звл3 «защита лесов»,</w:t>
      </w:r>
    </w:p>
    <w:p>
      <w:pPr>
        <w:pStyle w:val="Normal"/>
        <w:spacing w:before="0" w:after="0"/>
        <w:ind w:left="21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звл4 «воспроизводство лесов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«коэффициент для определения расходов на обеспечение проведения мероприятий по охране, защите, воспроизводству лесов», а также «средняя минимальная ставка платы по выставленным на торги лесосекам, рублей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»</w:t>
      </w:r>
      <w:r>
        <w:rPr>
          <w:rFonts w:cs="Times New Roman" w:ascii="Times New Roman" w:hAnsi="Times New Roman"/>
          <w:sz w:val="28"/>
          <w:szCs w:val="28"/>
        </w:rPr>
        <w:t xml:space="preserve"> и «средняя ставка платы по заключенным договорам купли-продажи лесных насаждений, рублей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»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автоматичес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данных переход из одного поля в другое осуществляется клавишей «</w:t>
      </w:r>
      <w:r>
        <w:rPr>
          <w:rFonts w:cs="Times New Roman" w:ascii="Times New Roman" w:hAnsi="Times New Roman"/>
          <w:b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телем дробных чисел является запятая. Площадь и объем вносятся с двумя знаками после запятой, цены с тремя знаками после запят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информации о лот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При сохранении автоматически происходит контроль данных, в случае выявления серьёзных ошибок на экран выводится сообщ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3"/>
        <w:tabs>
          <w:tab w:val="clear" w:pos="709"/>
          <w:tab w:val="left" w:pos="156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4" w:name="__RefHeading___Toc184209900"/>
      <w:bookmarkEnd w:id="14"/>
      <w:r>
        <w:rPr>
          <w:rFonts w:cs="Times New Roman" w:ascii="Times New Roman" w:hAnsi="Times New Roman"/>
          <w:sz w:val="28"/>
          <w:szCs w:val="28"/>
        </w:rPr>
        <w:t>Ввод и корректировка информации по форме 13-ОИП таблицы № 3 «Сведения о заключении договоров купли-продажи лесных насаждений для заготовки древесины для собственных нужд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Договоры купли-продажи для собственных нужд</w:t>
      </w:r>
      <w:r>
        <w:rPr>
          <w:rFonts w:cs="Times New Roman" w:ascii="Times New Roman" w:hAnsi="Times New Roman"/>
          <w:sz w:val="28"/>
          <w:szCs w:val="28"/>
        </w:rPr>
        <w:t xml:space="preserve">» открыва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Договоры купли-продажи для собственных нужд» для ввода и корректировки информации по договорам. Расположенное в верхнем левом углу поле «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>» является фильтром и позволяет при необходимости отобразить на уровне субъекта РФ данные по конкретному лесничеству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68745" cy="38411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 данные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», в котором необходимо заполнить все по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дактирова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.</w:t>
      </w:r>
    </w:p>
    <w:p>
      <w:pPr>
        <w:pStyle w:val="Normal"/>
        <w:spacing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0435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05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строки с данными. При использовании этой функции на экране появляется сообщение: «Вы уверены, что хотите удалить эту запись?». Кнопка «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» подтвердит ваши действии, а кнопка «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» отменит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06490" cy="34359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е вводятся на уровне лесничества, то окно будет содержать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субъекте РФ, то в выпадающем списке </w:t>
      </w:r>
      <w:r>
        <w:rPr>
          <w:rFonts w:cs="Times New Roman" w:ascii="Times New Roman" w:hAnsi="Times New Roman"/>
          <w:i/>
          <w:sz w:val="28"/>
          <w:szCs w:val="28"/>
        </w:rPr>
        <w:t xml:space="preserve">«Лесничество» </w:t>
      </w:r>
      <w:r>
        <w:rPr>
          <w:rFonts w:cs="Times New Roman" w:ascii="Times New Roman" w:hAnsi="Times New Roman"/>
          <w:sz w:val="28"/>
          <w:szCs w:val="28"/>
        </w:rPr>
        <w:t>необходимо выбрать лесни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по договорам купли-продажи лесных насаждений для собственных нужд заносятся отдельно по каждому лесничеству </w:t>
      </w:r>
      <w:r>
        <w:rPr>
          <w:rFonts w:cs="Times New Roman" w:ascii="Times New Roman" w:hAnsi="Times New Roman"/>
          <w:b/>
          <w:sz w:val="28"/>
          <w:szCs w:val="28"/>
        </w:rPr>
        <w:t>за каждый период отдельно (за полугод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х полях вводятся итоги за отчетный период по всем договора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ключенных договоров купли-продаж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лесосек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аемый объем деловой и дровяной древесин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по договорам купли-продажи лесных насаждений для заготовки древесины для собственных нужд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по договорам купли-продажи лесных насаждений для заготовки древесины для собственных нужд при ее исчислении по ставкам платы, утвержденным постановлением Правительства Российской Федерации от 22.05.2007 г. № 31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оде данных переход из одного поля в другое осуществляется клавишей «</w:t>
      </w:r>
      <w:r>
        <w:rPr>
          <w:rFonts w:cs="Times New Roman" w:ascii="Times New Roman" w:hAnsi="Times New Roman"/>
          <w:b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лем дробных чисел является запятая. Площадь и объем вносятся с двумя знаками после запятой, цены с тремя знаками после запят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информации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При сохранении автоматически происходит контроль данных, в случае выявления серьёзных ошибок на экран выводится сообщ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9"/>
          <w:tab w:val="left" w:pos="141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5" w:name="__RefHeading___Toc184209901"/>
      <w:bookmarkEnd w:id="15"/>
      <w:r>
        <w:rPr>
          <w:rFonts w:cs="Times New Roman" w:ascii="Times New Roman" w:hAnsi="Times New Roman"/>
          <w:sz w:val="28"/>
          <w:szCs w:val="28"/>
        </w:rPr>
        <w:t>Формирование отчетных докумен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жатии кнопки </w:t>
      </w:r>
      <w:r>
        <w:rPr>
          <w:rFonts w:cs="Times New Roman" w:ascii="Times New Roman" w:hAnsi="Times New Roman"/>
          <w:i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ограммное формирование отчета,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содержащего сведения базы данны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формированием отч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оматически запустится контроль информации (пункт 2.3.3), а после завершения процесса на экране появится сообщение о сохранении файла. При наличии ошибок их необходимо исправить и повторить процедуру экспор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ы сохранятся в папку «</w:t>
      </w:r>
      <w:r>
        <w:rPr>
          <w:rFonts w:cs="Times New Roman" w:ascii="Times New Roman" w:hAnsi="Times New Roman"/>
          <w:b/>
          <w:sz w:val="28"/>
          <w:szCs w:val="28"/>
        </w:rPr>
        <w:t>Выходные документы</w:t>
      </w:r>
      <w:r>
        <w:rPr>
          <w:rFonts w:cs="Times New Roman" w:ascii="Times New Roman" w:hAnsi="Times New Roman"/>
          <w:sz w:val="28"/>
          <w:szCs w:val="28"/>
        </w:rPr>
        <w:t>», где автоматически формируется подпапка с текущей датой выгрузки. Если файлы с такими именами существуют, то они будут замене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отчеты формируется на основе шаблонов 13-ОIP_2_1_шаблон.xls и 13-ОIP_2_2_шаблон.xls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ющие реквизиты можно заполнять каждый раз в сформированном документе перед его печатью или сохранением, либо один раз в шаблоне. При этом, если заполнить поля: «(</w:t>
      </w:r>
      <w:r>
        <w:rPr>
          <w:rFonts w:cs="Times New Roman" w:ascii="Times New Roman" w:hAnsi="Times New Roman"/>
          <w:i/>
          <w:sz w:val="28"/>
          <w:szCs w:val="28"/>
        </w:rPr>
        <w:t>Ф.И.О.)</w:t>
      </w:r>
      <w:r>
        <w:rPr>
          <w:rFonts w:cs="Times New Roman" w:ascii="Times New Roman" w:hAnsi="Times New Roman"/>
          <w:sz w:val="28"/>
          <w:szCs w:val="28"/>
        </w:rPr>
        <w:t>» для руководителя, «(</w:t>
      </w:r>
      <w:r>
        <w:rPr>
          <w:rFonts w:cs="Times New Roman" w:ascii="Times New Roman" w:hAnsi="Times New Roman"/>
          <w:i/>
          <w:sz w:val="28"/>
          <w:szCs w:val="28"/>
        </w:rPr>
        <w:t>должность)</w:t>
      </w:r>
      <w:r>
        <w:rPr>
          <w:rFonts w:cs="Times New Roman" w:ascii="Times New Roman" w:hAnsi="Times New Roman"/>
          <w:sz w:val="28"/>
          <w:szCs w:val="28"/>
        </w:rPr>
        <w:t>» и «(</w:t>
      </w:r>
      <w:r>
        <w:rPr>
          <w:rFonts w:cs="Times New Roman" w:ascii="Times New Roman" w:hAnsi="Times New Roman"/>
          <w:i/>
          <w:sz w:val="28"/>
          <w:szCs w:val="28"/>
        </w:rPr>
        <w:t>Ф.И.О.)</w:t>
      </w:r>
      <w:r>
        <w:rPr>
          <w:rFonts w:cs="Times New Roman" w:ascii="Times New Roman" w:hAnsi="Times New Roman"/>
          <w:sz w:val="28"/>
          <w:szCs w:val="28"/>
        </w:rPr>
        <w:t>» для должностного лица, ответственного за составление формы, «(</w:t>
      </w:r>
      <w:r>
        <w:rPr>
          <w:rFonts w:cs="Times New Roman" w:ascii="Times New Roman" w:hAnsi="Times New Roman"/>
          <w:i/>
          <w:sz w:val="28"/>
          <w:szCs w:val="28"/>
        </w:rPr>
        <w:t>номер контактного телефона с указанием кода города)</w:t>
      </w:r>
      <w:r>
        <w:rPr>
          <w:rFonts w:cs="Times New Roman" w:ascii="Times New Roman" w:hAnsi="Times New Roman"/>
          <w:sz w:val="28"/>
          <w:szCs w:val="28"/>
        </w:rPr>
        <w:t>» в шаблоне, не изменяя его структуру, - то в сформированном документе эти поля уже будут содержать заполненные дан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блон нельзя самостоятельно вставлять столбцы и строки, иначе неверно сформируется выходной документ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bookmarkStart w:id="16" w:name="__RefHeading___Toc184209902"/>
      <w:bookmarkEnd w:id="16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мен данными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7" w:name="__RefHeading___Toc184209903"/>
      <w:bookmarkEnd w:id="1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кспорт 13-ОИП»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лесничествами и последующей отправки в территориальный орган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всех сведений из текущей базы данных и последующей их загрузки в новую версию АРМ «13-ОИП таблицы 2 и 3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се данные готовы к отправке, следует нажать кно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спорт 13</w:t>
        <w:noBreakHyphen/>
        <w:t>ОИ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втоматически запустится контроль информации (пункт 2.3.3), а после завершения процесса на экране появится сообщ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Создан транспортный фай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мя файл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 помещён в папку АрхивыДляПересыл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ошибок их необходимо исправить и повторить процедуру экспорта. </w:t>
      </w:r>
    </w:p>
    <w:p>
      <w:pPr>
        <w:pStyle w:val="Normal"/>
        <w:shd w:fill="FFFF00" w:val="clear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ru-RU"/>
        </w:rPr>
        <w:t>!!!! В случае, когда база данных не содержит информации сформируется пояснительная записка, содержащая информацию о том, что аукционы не проводились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!!!!!!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аукционов, не содержащих информацию о лотах, данные аукционы будут автоматически удалены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АРМ </w:t>
      </w:r>
      <w:r>
        <w:rPr>
          <w:rFonts w:cs="Times New Roman" w:ascii="Times New Roman" w:hAnsi="Times New Roman"/>
          <w:sz w:val="28"/>
          <w:szCs w:val="28"/>
        </w:rPr>
        <w:t xml:space="preserve">«13-ОИП таблицы 2 и 3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в лесничестве, то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2_версия_С…С_Л…Л_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zip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…Л - наименование лесничества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_Республика Марий-Эл_Алексеевское_2017_январь-июнь.mdb.zip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следует отправить этот файл в территориальный орган субъекта РФ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бъекте РФ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2_версия_С…С_ 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zi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Марий Эл_2017_январь-июль. mdb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ip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следует отправить этот файл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ГБУ «Рослесинфор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лектронный адрес </w:t>
      </w:r>
      <w:hyperlink r:id="rId14">
        <w:bookmarkStart w:id="18" w:name="_Ref451946830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otchet-rlh@roslesinforg.ru</w:t>
        </w:r>
      </w:hyperlink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9" w:name="__RefHeading___Toc184209904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«Импорт»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режим предназначен для загрузки файлов в базу данных из пап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спользуется в следующих случаях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данных из лесничеств в сводную базу данных территориального органа субъекта РФ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всех сведений из базы данных старой версии АРМ «13-ОИП</w:t>
      </w:r>
      <w:r>
        <w:rPr>
          <w:rFonts w:eastAsia="Times New Roman" w:cs="Times New Roman" w:ascii="Times New Roman" w:hAnsi="Times New Roman"/>
          <w:color w:val="2E74B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2 и 3» в новую версию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е из лесничеств, транспортные файлы баз данных след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архив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местить в па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ажать кнопку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тся окно 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орт», где отражены файлы, которые будут импортироваться, кнопки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кры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пешного завершения импорта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порт завершен. Сформирован протокол загру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папке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ру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ет файлов баз данных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a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то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апке Загрузка нет данных для им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ости о загрузке смотрите в файле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Загрузки.tx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0" w:name="__RefHeading___Toc184209905"/>
      <w:bookmarkEnd w:id="2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нтроль»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вода всей информации необходимо проверить данные на ошибки. Это является важнейшим этапом при работе с АРМ «13-ОИП таблицы 2 и 3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ы 2 и 3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» </w:t>
      </w:r>
      <w:r>
        <w:rPr>
          <w:rFonts w:cs="Times New Roman" w:ascii="Times New Roman" w:hAnsi="Times New Roman"/>
          <w:sz w:val="28"/>
          <w:szCs w:val="28"/>
        </w:rPr>
        <w:t>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>». При наличии ошибок сформируется протокол контроля введённой</w:t>
      </w:r>
      <w:r>
        <w:rPr>
          <w:rFonts w:cs="Times New Roman" w:ascii="Times New Roman" w:hAnsi="Times New Roman"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. Файл «</w:t>
      </w:r>
      <w:r>
        <w:rPr>
          <w:rFonts w:cs="Times New Roman" w:ascii="Times New Roman" w:hAnsi="Times New Roman"/>
          <w:b/>
          <w:sz w:val="28"/>
          <w:szCs w:val="28"/>
        </w:rPr>
        <w:t>Ошибки.txt»</w:t>
      </w:r>
      <w:r>
        <w:rPr>
          <w:rFonts w:cs="Times New Roman" w:ascii="Times New Roman" w:hAnsi="Times New Roman"/>
          <w:sz w:val="28"/>
          <w:szCs w:val="28"/>
        </w:rPr>
        <w:t xml:space="preserve"> сохранится в папке «</w:t>
      </w:r>
      <w:r>
        <w:rPr>
          <w:rFonts w:cs="Times New Roman" w:ascii="Times New Roman" w:hAnsi="Times New Roman"/>
          <w:b/>
          <w:sz w:val="28"/>
          <w:szCs w:val="28"/>
        </w:rPr>
        <w:t>АРМ 13-ОИП_2 верс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должны быть исправлены. Транспортные фалы, содержащие ошибки, не будут приниматься ФГБУ «Рослесинфорг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и невозможно исправить, то при отправке транспортного файла в ФГБУ «Рослесинфорг» следует направить документ с объяснением причин наличия ошибок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автоматически осуществляется проверка на ошибки при получении выходного документа по кнопке </w:t>
      </w:r>
      <w:r>
        <w:rPr>
          <w:rFonts w:cs="Times New Roman" w:ascii="Times New Roman" w:hAnsi="Times New Roman"/>
          <w:i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sz w:val="28"/>
          <w:szCs w:val="28"/>
        </w:rPr>
        <w:t xml:space="preserve"> и при формировании транспортного файла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/>
      </w:pPr>
      <w:r>
        <w:rPr/>
        <w:t>Ниже приводятся существующие виды контроля в виде таблицы ошибок.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5420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 ошибк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ошибки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 предмета аукциона не попадает в границы допустимых цен, установленных Постановлением № 3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ена предмета аукциона, исчисленная по ставкам платы, установленным Постановлением Правительства РФ от 22.05.2007 № 310, рублей» за куб.м. не попадает в границы допустимых цен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а нумерация лотов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несена информация о всех лотах аукциона. (Допустимо при аннулировании лотов, описать в пояснительной)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 один, а особенность не «заключён с единственным участником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один, а в особенностях заключения выбрано «заключён с победителем» или «заключён с участником»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цена меньше начальной цены при цели «малое и среднее предпринимательство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цели «малое и среднее предпринимательство» Итоговая цена не может быть меньше Начальной цены. В случае округления цен измените автоматически сформированную Начальную цену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а особенность заключения «не заключён» при количестве заявителей больше нул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о количество заявителей больше одного, но в особенностях заключения выбрано «не заключён»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а особенность заключения «заключен с единственным участником» при этом «Цена по итогам аукциона» больше чем «Начальная цена предмета аукцион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а особенность заключения «заключен с единственным участником» при этом «Цена по итогам аукциона» больше чем «Начальная цена предмета аукциона»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больше 1, при этом «Цена по итогам аукциона» равна «Начальная цена предмета аукцион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о количество заявителей больше одного, при этом «Цена по итогам аукциона» равна «Начальная цена предмета аукциона». В случае достоверности необходимо написать пояснительную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куб.м по договорам для собственных нужд не попадает в границы допустимых це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деле «Договоры купли-продажи для собственных нужд» «Плата по договорам купли-продажи для собственных нужд, тыс.руб» указана в рублях вместо тысяч рублей или «Вырубаемый объем деловой (дровяной) древесины, куб.м» указан в тысячах куб.м. вместо куб.м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ей нет, а особенность не «не заключён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ноль, а в особенностях заключения выбран статус отличный от «не заключён».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pStyle w:val="Heading2"/>
      <w:numFmt w:val="decimal"/>
      <w:lvlText w:val="%1.%2."/>
      <w:lvlJc w:val="left"/>
      <w:pPr>
        <w:tabs>
          <w:tab w:val="num" w:pos="1440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779"/>
        </w:tabs>
        <w:ind w:left="2206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Cs/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560A6"/>
      <w:u w:val="non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a.na@roslesinforg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otchet-rlh@roslesinforg.ru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18:00Z</dcterms:created>
  <dc:creator>otd2_14</dc:creator>
  <dc:description/>
  <cp:keywords/>
  <dc:language>en-US</dc:language>
  <cp:lastModifiedBy>Степанова Наталья Александровна</cp:lastModifiedBy>
  <cp:lastPrinted>2017-06-28T09:22:00Z</cp:lastPrinted>
  <dcterms:modified xsi:type="dcterms:W3CDTF">2025-06-10T12:45:00Z</dcterms:modified>
  <cp:revision>11</cp:revision>
  <dc:subject/>
  <dc:title>Рекомендации по использованию</dc:title>
</cp:coreProperties>
</file>